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textAlignment w:val="baseline"/>
        <w:rPr>
          <w:rFonts w:ascii="Verdana" w:hAnsi="Verdana" w:cs="Verdana"/>
          <w:color w:val="000000"/>
          <w:sz w:val="17"/>
          <w:szCs w:val="17"/>
        </w:rPr>
      </w:pPr>
      <w:r>
        <w:rPr>
          <w:rFonts w:cs="Verdana" w:ascii="Verdana" w:hAnsi="Verdana"/>
          <w:color w:val="000000"/>
          <w:sz w:val="17"/>
          <w:szCs w:val="17"/>
        </w:rPr>
        <w:t>Выписка из протокола заседания правления ОАО РЖД № 62 от 26 ноября 2019 г.</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Дата официального опубликования: 09.12.2019</w:t>
      </w:r>
    </w:p>
    <w:p>
      <w:pPr>
        <w:pStyle w:val="Heading2"/>
        <w:spacing w:before="0" w:after="120"/>
        <w:textAlignment w:val="baseline"/>
        <w:rPr>
          <w:rFonts w:ascii="inherit;Times New Roman" w:hAnsi="inherit;Times New Roman" w:cs="inherit;Times New Roman"/>
          <w:color w:val="000000"/>
          <w:sz w:val="17"/>
          <w:szCs w:val="17"/>
        </w:rPr>
      </w:pPr>
      <w:r>
        <w:rPr>
          <w:rFonts w:cs="inherit;Times New Roman" w:ascii="inherit;Times New Roman" w:hAnsi="inherit;Times New Roman"/>
          <w:color w:val="000000"/>
          <w:sz w:val="17"/>
          <w:szCs w:val="17"/>
        </w:rPr>
        <w:t>I. Об изменении уровня железнодорожных тарифов на перевозки грузов в термических контейнерах и порожних термических контейнеров в рамках ценовых пределов</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1. Установить в соответствии с приказом ФСТ России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96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грузов в термических контейнерах и порожних термических контейнеров.</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2. Период действия понижающего коэффициента с 1 января 2020 г. до момента вступления в силу решений ФАС России об изменении тарификации грузов в термических контейнерах и порожних термических контейнеров, но не позднее 31 декабря 2020 г.</w:t>
      </w:r>
    </w:p>
    <w:p>
      <w:pPr>
        <w:pStyle w:val="Heading2"/>
        <w:spacing w:before="0" w:after="120"/>
        <w:textAlignment w:val="baseline"/>
        <w:rPr>
          <w:rFonts w:ascii="inherit;Times New Roman" w:hAnsi="inherit;Times New Roman" w:cs="inherit;Times New Roman"/>
          <w:color w:val="000000"/>
          <w:sz w:val="17"/>
          <w:szCs w:val="17"/>
        </w:rPr>
      </w:pPr>
      <w:r>
        <w:rPr>
          <w:rFonts w:cs="inherit;Times New Roman" w:ascii="inherit;Times New Roman" w:hAnsi="inherit;Times New Roman"/>
          <w:color w:val="000000"/>
          <w:sz w:val="17"/>
          <w:szCs w:val="17"/>
        </w:rPr>
        <w:t>II. Об изменении уровня железнодорожных тарифов на перевозки груженых универсальных крупнотоннажных контейнеров, следующих в составе контейнерных поездов, со станции Кунцево II Московской железной дороги на станцию Екатеринбург-Товарный Свердловской железной дороги в рамках ценовых пределов</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е коэффициенты 0,838 и 0,92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груженых универсальных крупнотоннажных контейнеров, следующих в составе контейнерных поездов, со станции Кунцево II Московской железной дороги на станцию Екатеринбург-Товарный Свердловской железной дороги.</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2. Понижающий коэффициент 0,838 действует при условии загрузки контейнерного поезда универсальными крупнотоннажными контейнерами в количестве не менее 100 ДФЭ, в том числе гружеными универсальными крупнотоннажными контейнерами в количестве не менее 50 ДФЭ.При невыполнении условия загрузки контейнерного поезда универсальными крупнотоннажными контейнерами в количестве не менее 100 ДФЭ, в том числе гружеными универсальными крупнотоннажными контейнерами в количестве не менее 50 ДФЭ, действует понижающий коэффициент 0,923 при условии загрузки контейнерного поезда гружеными универсальными крупнотоннажными контейнерами в количестве не менее 77 ДФЭ.</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3. Период действия понижающих коэффициентов с 1 января 2020 г. по 31 декабря 2020 г. включительно.</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4.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контейнера, как в пути следования, так и на первоначальной станции назначения.</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5. Выполнение указанных условий должно быть закреплено договорными обязательствами с ОАО "РЖД".</w:t>
      </w:r>
    </w:p>
    <w:p>
      <w:pPr>
        <w:pStyle w:val="Heading2"/>
        <w:spacing w:before="0" w:after="120"/>
        <w:textAlignment w:val="baseline"/>
        <w:rPr>
          <w:rFonts w:ascii="inherit;Times New Roman" w:hAnsi="inherit;Times New Roman" w:cs="inherit;Times New Roman"/>
          <w:color w:val="000000"/>
          <w:sz w:val="17"/>
          <w:szCs w:val="17"/>
        </w:rPr>
      </w:pPr>
      <w:r>
        <w:rPr>
          <w:rFonts w:cs="inherit;Times New Roman" w:ascii="inherit;Times New Roman" w:hAnsi="inherit;Times New Roman"/>
          <w:color w:val="000000"/>
          <w:sz w:val="17"/>
          <w:szCs w:val="17"/>
        </w:rPr>
        <w:t>III. Об изменении уровня железнодорожных тарифов на перевозки легковых автомобилей (код ЕТСНГ 381087), а также на порожний пробег вагонов, следующих непосредственно из-под перевозок легковых автомобилей, в поясе дальности 1001 - 4000 км в рамках ценовых пределов</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е коэффициенты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легковых автомобилей (код ЕТСНГ 381087) в собственных (арендованных) специализированных вагонах во внутрироссийском и экспортном сообщении со станций Акулово, Голицыно, Белые столбы, Кунцево-2, Лобня, Михнево, Москва-Товарная-Павелецкая, Чехов, Гривно, Калуга I Московской железной дороги;Белоостров, Заневский Пост, Лигово, Шушары, Красное село, Купчинская, Колпино, Бронка, Новый Порт Октябрьской железной дороги; Вожой, Нижний Новгород-Автозавод, Ижевск, Доскино, Костариха Горьковской железной дороги; Гирей, Несветай Северо-Кавказской железной дороги; Тольятти, Ульяновск 3, Круглое поле, Тихоново Куйбышевской железной дороги, а также на порожний пробег собственных (арендованных) специализированных вагонов, следующих непосредственно из-под перевозок легковых автомобилей на указанные станции (за исключением случаев, указанных в подпункте 2.16.2 пункта 2.16 раздела 2 части I Прейскуранта № 10-01) согласно приложению № 1 к настоящему протоколу.</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2. Период действия понижающих коэффициентов с 1 января 2020 г. по 31 декабря 2020 г. включительно.</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3.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или порожнего собственного (арендованного) вагона как в пути следования, так и на первоначальной станции назначения, а также при пробеге порожних собственных (арендованных) вагонов после порожнего пробега.</w:t>
      </w:r>
    </w:p>
    <w:p>
      <w:pPr>
        <w:pStyle w:val="Heading2"/>
        <w:spacing w:before="0" w:after="120"/>
        <w:textAlignment w:val="baseline"/>
        <w:rPr>
          <w:rFonts w:ascii="inherit;Times New Roman" w:hAnsi="inherit;Times New Roman" w:cs="inherit;Times New Roman"/>
          <w:color w:val="000000"/>
          <w:sz w:val="17"/>
          <w:szCs w:val="17"/>
        </w:rPr>
      </w:pPr>
      <w:r>
        <w:rPr>
          <w:rFonts w:cs="inherit;Times New Roman" w:ascii="inherit;Times New Roman" w:hAnsi="inherit;Times New Roman"/>
          <w:color w:val="000000"/>
          <w:sz w:val="17"/>
          <w:szCs w:val="17"/>
        </w:rPr>
        <w:t>IV. Об изменении уровня железнодорожных тарифов на перевозки грузов в/из Республики Армения и в/из Грузии с участием паромной линии Кавказ (Россия) – Поти, Батуми (Грузия) – Кавказ (Россия) в рамках ценовых пределов</w:t>
      </w:r>
    </w:p>
    <w:p>
      <w:pPr>
        <w:pStyle w:val="Style14"/>
        <w:spacing w:before="0" w:after="240"/>
        <w:textAlignment w:val="baseline"/>
        <w:rPr/>
      </w:pPr>
      <w:r>
        <w:rPr>
          <w:rFonts w:cs="Verdana" w:ascii="Verdana" w:hAnsi="Verdana"/>
          <w:color w:val="000000"/>
          <w:sz w:val="15"/>
          <w:szCs w:val="15"/>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железнодорожные перевозки грузов в вагонах в экспортно - импортном сообщении в/из Республики Армения и в/из Грузии с участием паромных линий Кавказ (Россия) – Поти (Грузия) – Кавказ (Россия), Кавказ (Россия) – Батуми (Грузия) – Кавказ (Россия); на транзитные перевозки, осуществляемые между странами ЕАЭС с участием паромных линий Кавказ (Россия) – Поти (Грузия) – Кавказ (Россия), Кавказ (Россия) – Батуми (Грузия) – Кавказ (Россия); на транзитные перевозки через российские порты в страны ЕАЭС с участием паромных линий Кавказ (Россия) – Поти (Грузия), Кавказ (Россия) – Батуми (Грузия) и в обратном направлении; на транзитные перевозки из третьих стран через паромные линии Поти (Грузия) – Кавказ (Россия), Батуми (Грузия) – Кавказ (Россия) в страны ЕАЭС следующие коэффициенты:0,872 на поясах дальности свыше 3000 км для грузов первого тарифного класса;0,750 на поясах дальности до 3000 км при перевозках грузов первого тарифного класса;0,500 на всех поясах дальности при перевозках грузов второго и третьего тарифных классов.</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2. В отношении перевозок, указанных в пункте 1 настоящего раздела, не применяются другие решения ОАО "РЖД" об установлении (изменении) уровня тарифов, за исключением настоящего решения.</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3. Период действия понижающих коэффициентов с 1 января 2020 г. по 31 декабря 2020 г. включительно.</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4. Указанные коэффициенты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 при осуществлении такой перевозки с участием паромных линий Кавказ (Россия) – Поти (Грузия) – Кавказ (Россия), Кавказ (Россия) – Батуми (Грузия) – Кавказ (Россия).</w:t>
      </w:r>
    </w:p>
    <w:p>
      <w:pPr>
        <w:pStyle w:val="Heading2"/>
        <w:spacing w:before="0" w:after="120"/>
        <w:textAlignment w:val="baseline"/>
        <w:rPr>
          <w:rFonts w:ascii="inherit;Times New Roman" w:hAnsi="inherit;Times New Roman" w:cs="inherit;Times New Roman"/>
          <w:color w:val="000000"/>
          <w:sz w:val="17"/>
          <w:szCs w:val="17"/>
        </w:rPr>
      </w:pPr>
      <w:r>
        <w:rPr>
          <w:rFonts w:cs="inherit;Times New Roman" w:ascii="inherit;Times New Roman" w:hAnsi="inherit;Times New Roman"/>
          <w:color w:val="000000"/>
          <w:sz w:val="17"/>
          <w:szCs w:val="17"/>
        </w:rPr>
        <w:t>V. Об изменении уровня железнодорожных тарифов на экспортные перевозки дизельного топлива (позиция ЕТСНГ 214) со станции Биклянь Куйбышевской железной дороги на станцию Автово (эксп.) Октябрьской железной дороги и на возврат порожних вагонов в рамках ценовых пределов</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4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дизельного топлива (позиция ЕТСНГ 214) в собственных (арендованных) цистернах со станции Биклянь Куйбышевской железной дороги на станцию Автово (эксп.) Октябрьской железной дороги и возврат порожних вагонов из-под указанных перевозок со станции Автово (эксп.) Октябрьской железной дороги на станции Биклянь, Круглое Поле и со станции Круглое Поле на станцию Биклянь Куйбышевской железной дороги.</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2. Период действия понижающего коэффициента с 1 января 2020 г. по 31 декабря 2025 г. включительно.</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или порожнего собственного (арендованного) вагона как в пути следования, так и на первоначальной станции назначения, а также при пробеге порожних собственных (арендованных) вагонов после порожнего пробега.</w:t>
      </w:r>
    </w:p>
    <w:p>
      <w:pPr>
        <w:pStyle w:val="Heading2"/>
        <w:spacing w:before="0" w:after="120"/>
        <w:textAlignment w:val="baseline"/>
        <w:rPr>
          <w:rFonts w:ascii="inherit;Times New Roman" w:hAnsi="inherit;Times New Roman" w:cs="inherit;Times New Roman"/>
          <w:color w:val="000000"/>
          <w:sz w:val="17"/>
          <w:szCs w:val="17"/>
        </w:rPr>
      </w:pPr>
      <w:r>
        <w:rPr>
          <w:rFonts w:cs="inherit;Times New Roman" w:ascii="inherit;Times New Roman" w:hAnsi="inherit;Times New Roman"/>
          <w:color w:val="000000"/>
          <w:sz w:val="17"/>
          <w:szCs w:val="17"/>
        </w:rPr>
        <w:t>VI. Об изменении уровня железнодорожного тарифа на внутрироссийские и экспортные перевозки нефтепродуктов (позиции ЕТСНГ 211-215, 221-225, коды ЕТСНГ 226021, 226069, 226106) в цистернах в рамках ценовых пределов</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е коэффициенты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России 9 июля 2003 г., регистрационный номер 4882) со всеми изменениями и дополнениями, утвержденными в установленном порядке:на перевозки нефтепродуктов (позиции ЕТСНГ 211-215, 221-225, коды ЕТСНГ 226021, 226069, 226106) в собственных (арендованных) цистернах со станций российских железных дорог согласно приложению № 2 к настоящему протоколу;0,95 на порожний пробег собственных (арендованных) цистерн, следующих непосредственно из-под перевозок нефтепродуктов (позиции ЕТСНГ 211-215, 221-225, коды ЕТСНГ 226021, 226069, 226106), за исключением порожнего пробега цистерн из-под перевозок газового конденсата в направлении станции Лимбей Свердловской железной дороги, а также порожнего пробега цистерн из-под дизельного топлива (позиция ЕТСНГ 214) со станции Автово (эксп.) Октябрьской железной дороги на станции Биклянь, Круглое Поле и со станции Круглое Поле на станцию Биклянь Куйбышевской железной дороги;0,579 на порожний пробег собственных (арендованных) цистерн, следующих непосредственно из-под перевозок газового конденсата со станций Лужская и Лужская (эксп.) Октябрьской железной дороги на станцию Лимбей Свердловской железной дороги.</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2. Период действия понижающих коэффициентов с 1 января 2020 г. по 31 декабря 2020 г. включительно.</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3.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Heading2"/>
        <w:spacing w:before="0" w:after="120"/>
        <w:textAlignment w:val="baseline"/>
        <w:rPr>
          <w:rFonts w:ascii="inherit;Times New Roman" w:hAnsi="inherit;Times New Roman" w:cs="inherit;Times New Roman"/>
          <w:color w:val="000000"/>
          <w:sz w:val="17"/>
          <w:szCs w:val="17"/>
        </w:rPr>
      </w:pPr>
      <w:r>
        <w:rPr>
          <w:rFonts w:cs="inherit;Times New Roman" w:ascii="inherit;Times New Roman" w:hAnsi="inherit;Times New Roman"/>
          <w:color w:val="000000"/>
          <w:sz w:val="17"/>
          <w:szCs w:val="17"/>
        </w:rPr>
        <w:t>VII. Об изменении уровня железнодорожных тарифов на внутрироссийские перевозки нефти сырой (код ЕТСНГ 201005) со станции Сковородино Забайкальской железной дороги до станции Ванино Дальневосточной железной дороги в рамках ценовых пределов</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99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нефти сырой (код ЕТСНГ 201005) в собственных (арендованных) цистернах со станции Сковородино Забайкальской железной дороги назначением на станцию Ванино Дальневосточной железной дороги.Указанный понижающий коэффициент действует при условии выполнения гарантированного объема перевозок нефти сырой (код ЕТСНГ 201005) со станции Сковородино Забайкальской железной дороги на станцию Ванино Дальневосточной железной дороги в 2020 году в размере не менее 600 тыс. тонн.</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2. Период действия понижающего коэффициента с 1 января 2020 г. по 31 декабря 2020 г. включительно.</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Style14"/>
        <w:spacing w:before="0" w:after="240"/>
        <w:textAlignment w:val="baseline"/>
        <w:rPr>
          <w:rFonts w:ascii="Verdana" w:hAnsi="Verdana" w:cs="Verdana"/>
          <w:color w:val="000000"/>
          <w:sz w:val="15"/>
          <w:szCs w:val="15"/>
        </w:rPr>
      </w:pPr>
      <w:r>
        <w:rPr>
          <w:rFonts w:cs="Verdana" w:ascii="Verdana" w:hAnsi="Verdana"/>
          <w:color w:val="000000"/>
          <w:sz w:val="15"/>
          <w:szCs w:val="15"/>
        </w:rPr>
        <w:t>4. Выполнение указанных условий должно быть закреплено договорными обязательствами с ОАО "РЖД".</w:t>
      </w:r>
    </w:p>
    <w:p>
      <w:pPr>
        <w:pStyle w:val="Normal"/>
        <w:rPr>
          <w:rFonts w:ascii="Verdana" w:hAnsi="Verdana" w:cs="Verdana"/>
          <w:color w:val="000000"/>
          <w:sz w:val="15"/>
          <w:szCs w:val="15"/>
        </w:rPr>
      </w:pPr>
      <w:r>
        <w:rPr>
          <w:rFonts w:cs="Verdana" w:ascii="Verdana" w:hAnsi="Verdana"/>
          <w:color w:val="000000"/>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1:31:00Z</dcterms:created>
  <dc:creator>Sema</dc:creator>
  <dc:description/>
  <cp:keywords/>
  <dc:language>en-US</dc:language>
  <cp:lastModifiedBy>Sema</cp:lastModifiedBy>
  <dcterms:modified xsi:type="dcterms:W3CDTF">2019-12-09T11:31:00Z</dcterms:modified>
  <cp:revision>1</cp:revision>
  <dc:subject/>
  <dc:title>Выписка из протокола заседания правления ОАО РЖД № 62 от 26 ноября 2019 г</dc:title>
</cp:coreProperties>
</file>